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RUK  OFERTY   ZAMÓWIENI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Dotyczy: przetargu nieograniczonego pn. „Sukcesywna dostawa środków czystości 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a nazwa i adres oferenta: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………………………………….faks:………………………………………………………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Zakres i sposób wyliczenia wartości oferty:</w:t>
      </w:r>
      <w:r>
        <w:rPr/>
        <w:t xml:space="preserve">          </w:t>
      </w:r>
    </w:p>
    <w:tbl>
      <w:tblPr>
        <w:tblW w:w="109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92"/>
        <w:gridCol w:w="1443"/>
        <w:gridCol w:w="1080"/>
        <w:gridCol w:w="1259"/>
        <w:gridCol w:w="20"/>
        <w:gridCol w:w="1061"/>
        <w:gridCol w:w="686"/>
        <w:gridCol w:w="37"/>
        <w:gridCol w:w="23"/>
        <w:gridCol w:w="1054"/>
      </w:tblGrid>
      <w:tr>
        <w:trPr>
          <w:trHeight w:val="6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AZWA TOWARU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RKA PRODUKT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LOŚ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NA JEDN. NETTO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NETTO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VAT (%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</w:t>
            </w:r>
          </w:p>
        </w:tc>
      </w:tr>
      <w:tr>
        <w:trPr>
          <w:trHeight w:val="9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dło dezynfekujące w płynie typu MERIDA lub równoważne tj. mydło </w:t>
              <w:br/>
              <w:t xml:space="preserve">o silnym działaniu bakteriobójczym mające wysoką skuteczność w zwalczaniu bakterii chorobotwórczych; </w:t>
              <w:br/>
              <w:t xml:space="preserve">1 op. = </w:t>
            </w:r>
            <w:r>
              <w:rPr>
                <w:rFonts w:cs="Arial" w:ascii="Arial" w:hAnsi="Arial"/>
                <w:sz w:val="22"/>
                <w:szCs w:val="22"/>
              </w:rPr>
              <w:t>5 kg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dło toaletowe w płynie typu MERIDA lub równoważne tj. mydło łagodnie działające, nadające skórze elastyczność i gładkość, zawierające substancje na bazie oleju kokosowego, kolagen, betainę, przebadane dermatologicznie z atestem PZH;  1 op. = 5 kg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8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ydło w płynie warsztatowe typu MERIDA lub równoważne tj. mydło myjące intensywnie i efektywnie, posiadające dużą ilość substancji chroniących pielęgnujących skórę, nie zawierające związków zasadowych </w:t>
              <w:br/>
              <w:t xml:space="preserve">i oleju silikonowego, zawierające dermatynę, posiadające przyjemny zapach, powodujące efekt natłuszczenia, posiadające neutralne pH, nie zawierające mydła, testowane dermatologicznie, posiadające atest PZH; 1op. = 5 kg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eparat czyszczący do rąk typu WURTH lub równoważny, tj. preparat usuwający zanieczyszczenia i zabrudzenia pochodzące z oleju, tłuszczu, brudu o właściwościach:</w:t>
            </w:r>
          </w:p>
          <w:p>
            <w:pPr>
              <w:pStyle w:val="Normal"/>
              <w:ind w:lef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nie powodujących uszkodzenia naskórka,</w:t>
            </w:r>
          </w:p>
          <w:p>
            <w:pPr>
              <w:pStyle w:val="Normal"/>
              <w:ind w:lef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chroniących i pielęgnujących dłonie dzięki zawartości dermatyny,</w:t>
            </w:r>
          </w:p>
          <w:p>
            <w:pPr>
              <w:pStyle w:val="Normal"/>
              <w:ind w:lef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powodujących efekt natłuszczenia,</w:t>
            </w:r>
          </w:p>
          <w:p>
            <w:pPr>
              <w:pStyle w:val="Normal"/>
              <w:ind w:lef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mających charakter pastopodobny </w:t>
              <w:br/>
              <w:t>o barwie beżowej</w:t>
            </w:r>
          </w:p>
          <w:p>
            <w:pPr>
              <w:pStyle w:val="Normal"/>
              <w:ind w:lef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przyjemny cytrynowy zapach,</w:t>
            </w:r>
          </w:p>
          <w:p>
            <w:pPr>
              <w:pStyle w:val="Normal"/>
              <w:ind w:lef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z</w:t>
            </w:r>
          </w:p>
          <w:p>
            <w:pPr>
              <w:pStyle w:val="Normal"/>
              <w:ind w:lef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legające biodegradacji,</w:t>
            </w:r>
          </w:p>
          <w:p>
            <w:pPr>
              <w:pStyle w:val="Normal"/>
              <w:ind w:lef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siadające neutralne PH;</w:t>
            </w:r>
          </w:p>
          <w:p>
            <w:pPr>
              <w:pStyle w:val="Normal"/>
              <w:ind w:lef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e zawierające silikonu, związków alkalicznych oraz myde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estowane dermatologicznie, posiadający atest PZH;1op.= 3 500 ml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sta BHP do mycia silnie zabrudzonych rąk, detergentowo-mydlana zawierająca składniki pochodzące z oleju kokosowego </w:t>
              <w:br/>
              <w:t xml:space="preserve">i chroniące skórę przed nadmiernym wysuszeniem;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op. = 500 g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 457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rem do rąk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glicerynowo – cytrynowy z silikonem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szt. = 100 m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 488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dełko toaletowe koloru białeg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w kartoniku</w:t>
            </w:r>
            <w:r>
              <w:rPr>
                <w:rFonts w:cs="Arial" w:ascii="Arial" w:hAnsi="Arial"/>
                <w:sz w:val="22"/>
                <w:szCs w:val="22"/>
              </w:rPr>
              <w:t xml:space="preserve"> typu DOV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ub równoważne</w:t>
            </w:r>
            <w:r>
              <w:rPr>
                <w:rFonts w:cs="Arial" w:ascii="Arial" w:hAnsi="Arial"/>
                <w:sz w:val="22"/>
                <w:szCs w:val="22"/>
              </w:rPr>
              <w:t xml:space="preserve"> tj. zawierające ¼ kremu nawilżającego, naturalny olejek pielęgnacyjny bogaty w nienasycone kwasy tłuszczowe oraz witaminę E, chroniące przed negatywnym działaniem czynników zewnętrznych, zapewniające dodatkową ochronę przed przesuszeniem, o przyjemnym łagodnym zapachu; 1szt. = 100 g.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26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naturat; 1op. = 500 ml 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stka zapachowa o gramaturze 1szt. = 40 g z koszyczkiem do WC typu DOMESTOS lub równoważna, tj. kostka odświeżająca, zabijająca bakterie oraz zapobiegająca osadzaniu się kamienia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kłady - kostki do koszyczka do WC typu DOMESTOS lub równoważne                                o właściwościach jak w poz. 9; </w:t>
              <w:br/>
              <w:t xml:space="preserve">1 szt. = 40g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leczko do czyszczenia zlewów, glazury, kuchenek, powierzchni chromowanych i emaliowanych typu</w:t>
            </w:r>
            <w:r>
              <w:rPr>
                <w:rFonts w:cs="Arial" w:ascii="Arial" w:hAnsi="Arial"/>
                <w:sz w:val="22"/>
                <w:szCs w:val="22"/>
              </w:rPr>
              <w:t xml:space="preserve"> CIF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lub równoważne tj. mleczko nie rysujące powierzchni, pozostawiające przyjemny zapach; </w:t>
            </w:r>
            <w:r>
              <w:rPr>
                <w:rFonts w:cs="Arial" w:ascii="Arial" w:hAnsi="Arial"/>
                <w:sz w:val="22"/>
                <w:szCs w:val="22"/>
              </w:rPr>
              <w:t>ciecz bez zanieczyszczeń mechanicznych; barwa-biała;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op.= 500 ml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4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kamieniacz w płynie do ekspresów ciśnieniowych, czajników i innych urządzeń gospodarstwa domowego typu Dix lub równoważny; 1op.= 1 l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lamiacz do dywanów i tapicerki typu VANISH lub równoważny tj. odplamiacz nie zawierający chloru, zawierający 5-15% nadtlenku wodoru, kompozycję zapachową, chroniący włókna dywanu i odświeżający kolor; </w:t>
            </w:r>
            <w:r>
              <w:rPr>
                <w:rFonts w:cs="Arial" w:ascii="Arial" w:hAnsi="Arial"/>
                <w:sz w:val="22"/>
                <w:szCs w:val="22"/>
              </w:rPr>
              <w:t xml:space="preserve">1op.= 500 ml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plamiacz do dywanów, tapicerki meblowej i samochodowej w aerozolu typu FLOOR lub równoważny tj. odplamiacz doskonale wywabiający nawet najgorsze plamy; nie zawierający chloru, łatwy i wydajn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użyciu; 1op. = 500 ml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dświeżacz powietrza w aerozolu typu BRISE lub równoważny tj. odświeżacz neutralizujący nieprzyjemne zapachy; 1 op.= 300 ml 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a w plastikowej butelce do nabłyszczania i pielęgnacj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odłoży </w:t>
              <w:br/>
              <w:t xml:space="preserve">z PCV, linoleum, itp. typu SILUX lub równoważna tj. pasta nadająca wysoki połysk bez konieczności polerowania; specjalna powłoka polimerowa ma zabezpieczać podłoże przed brudzeniem, pozostawia przyjemny zapach; 1op. = 500 ml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do czyszczenia i dezynfekcji urządzeń sanitarnych typu DOMESTOS lub równoważny tj. płyn o zawartości &lt;1% wodorotlenku sodu </w:t>
              <w:br/>
              <w:t xml:space="preserve">i &lt;5% niejonowych związków powierzchniowo czynnych, perfumowany; 1op.= 750 ml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3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do czyszczenia i pielęgnacji paneli drewnianych i laminowanych typu PRONTO lub równoważny tj. płyn przywracający naturalny blask podłogi, nie pozostawiający smug, </w:t>
              <w:br/>
              <w:t xml:space="preserve">o przyjemnym zapachu; 1 op.= 750 ml  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ły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ypu LUDWIK lub równoważny tj. płyn </w:t>
            </w:r>
            <w:r>
              <w:rPr>
                <w:rFonts w:cs="Arial" w:ascii="Arial" w:hAnsi="Arial"/>
                <w:sz w:val="22"/>
                <w:szCs w:val="22"/>
              </w:rPr>
              <w:t>do myc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aczyń bez balsamu, gęsty, rozpuszczający tłuszcze, ulegający biodegradacji, bardzo wydajny i ekonomiczny </w:t>
              <w:br/>
              <w:t xml:space="preserve">w użyciu; 1op.= 1 litr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0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uniwersalny do mycia podłóg, glazury, terakoty-koncentrat, nie pozostawiający smug  i zacieków; 1op. = 10 litrów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do mycia szyb typu WINDOW lub równoważny tj. płyn uniwersalny, nie pozostawiający smug i zacieków, wydajny i skuteczny z rozpylaczem;                                    1 op.= 750 ml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0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do mycia wszystkich powierzchni zmywalnych, uniwersalny typu AJAX lub równoważny tj. nie pozostawiający smug, brudu, tłuszczu; 1op.= 1 litr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4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myjący do silników DIMER- koncentrat; 1op.= 5 kg 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t chwastobój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typu ROUNDUP lub równoważny tj. </w:t>
            </w:r>
            <w:r>
              <w:rPr>
                <w:rFonts w:cs="Arial" w:ascii="Arial" w:hAnsi="Arial"/>
                <w:sz w:val="22"/>
                <w:szCs w:val="22"/>
              </w:rPr>
              <w:t xml:space="preserve">środek do zwalczania uciążliwych chwastów </w:t>
              <w:br/>
              <w:t>i zbędnej roślinności rosnącej przy fundamentach budynków, wzdłuż płotów, między płytami chodników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tosowany nalistnie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op.= 1 litr 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parat do czyszczenia mebli </w:t>
              <w:br/>
              <w:t xml:space="preserve">w aerozolu typu PRONTO lub równoważny tj. preparat o przyjemnym zapachu, chroniący drewno i nadający głęboki połysk, zawierający środki pielęgnujące usuwające kurz i zabrudzenia; </w:t>
              <w:br/>
              <w:t xml:space="preserve">1op. = 400 ml 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parat do udrażniania rur kanalizacyjnych i odpływowych na bazie wodorotlenku sodu typu KRET lub równoważny tj. preparat całkowicie rozpuszczający się  </w:t>
              <w:br/>
              <w:t>w wodzie</w:t>
            </w:r>
            <w:r>
              <w:rPr>
                <w:rFonts w:cs="Arial" w:ascii="Arial" w:hAnsi="Arial"/>
                <w:sz w:val="22"/>
                <w:szCs w:val="22"/>
              </w:rPr>
              <w:t>; w postaci sypkiego granulatu; o barwie białej do szarej; bezwonny; 1op. = 500 g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parat owadobójczy na mrówki </w:t>
              <w:br/>
              <w:t xml:space="preserve">1op. = 600 ml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op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szek czyszczący do zlewów typu IZO lub równoważny tj. proszek który powinien zawierać m.in. 5% anionowych środków powierzchniowo czynnych, związki wybielające na bazie aktywnego tlenu, fosfoniany oraz kompozycję zapachową;  </w:t>
              <w:br/>
              <w:t xml:space="preserve">1op. = 500 g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 op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szek do czyszczenia i szorowania urządzeń sanitarnych typu AJAX lub równoważny tj. proszek nie rysujący czyszczonych powierzchni;  </w:t>
              <w:br/>
              <w:t xml:space="preserve">1op.= 1 kg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7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szek do prania w pralkach automatycznych i wirnikowych, usuwający plamy z tkanin bawełnianych, lnianych </w:t>
              <w:br/>
              <w:t>i syntetycznych w temp od 30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 9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; 1 op.= 0,6 kg 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rodek do gruntownego zmywania starych powłok Sidolux-u typu CLEANLUX lub równoważny tj. środek usuwający pozostałości po farbach oraz olejach, emaliach  </w:t>
              <w:br/>
              <w:t xml:space="preserve">z podłoży takich jak: PCV, kamień, terakota, linoleum itp. 1op.= 750 ml;    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rodek myjący TENZI Truck Clean A-07 do myjki ciśnieniowej – Karcher;                                  1 op.= 5 litrów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Żel do usuwania kamienia, rdzy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ypu CILLIT lub równoważny tj. żel </w:t>
            </w:r>
            <w:r>
              <w:rPr>
                <w:rFonts w:cs="Arial" w:ascii="Arial" w:hAnsi="Arial"/>
                <w:sz w:val="22"/>
                <w:szCs w:val="22"/>
              </w:rPr>
              <w:t xml:space="preserve">do usuwania kamienia, rdzy oraz innych osadów z armatury; 1op.= 420 ml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9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op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8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ściwo prasowane szmaciane, miękkie; 1op.= 10 kg   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 op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ściwo przemysłowe, jednowarstwowe, przeznaczone do szybkiego wchłaniania wody, olejów </w:t>
              <w:br/>
              <w:t xml:space="preserve">i smarów, dł. min. 1000 m, szer. wstęgi 32 cm o parametrach takich jak TOP 1000 lub równoważny; 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ąbka do naczyń z szorstką włókniną umożliwiająca szybsze ścieranie i mycie powierzchni 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ąbka - myjka rozm. A5 wykonana </w:t>
              <w:br/>
              <w:t xml:space="preserve">z dwóch rodzajów włókniny, doskonale usuwająca brud;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0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ąbka - myjka do uchwytów z zasobnikiem płynu rozm. A10;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pier toaletowy biały, duży, miękki </w:t>
              <w:br/>
              <w:t>w rolkach 18x9 c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15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toaletowy, celulozowy, biały, dwuwarstwowy, mały, gofrowany,                                  min. 200 listkó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 68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ęcznik papierowy typu Z-Z wymiar listka min. 20cmx25cm pakowany </w:t>
              <w:br/>
              <w:t xml:space="preserve">w pakiety po 250 szt. 1 karton= 5 000 szt.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 karton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cznik papierowy biały, dwuwarstwowy, celulozowy</w:t>
            </w:r>
            <w:r>
              <w:rPr>
                <w:rFonts w:cs="Arial" w:ascii="Arial" w:hAnsi="Arial"/>
                <w:sz w:val="22"/>
                <w:szCs w:val="22"/>
              </w:rPr>
              <w:t xml:space="preserve"> w rolkach o szer. min.19 cm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 parametrach takich jak ręcznik MAXI lub równoważny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ęcznik papierowy, jednorazowy w rolkach, 100 listków w rolce, listki </w:t>
              <w:br/>
              <w:t xml:space="preserve">o wym.: szer. min.   21 cm, wys. min. 23 cm, 2 warstwy, celuloza;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302 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ind w:left="284" w:hanging="28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ęść I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ielucha tetrowa o wym. min. 500x600 mm, wytrzymała na częste pranie; </w:t>
              <w:tab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ereczka ostra o wym. min. 90x130 mm wykonana z mocnego materiału, usuwająca warstwę brudu, nie rysująca czyszczonej powierzchni;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erka do kurzu z mikrofazy/mikrofibry o wym. min. 300x300 mm, o bardzo dobrych właściwościach wchłaniania, niepozostawiająca smug i zacieków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905" w:leader="none"/>
              </w:tabs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erka do podłogi o wym. min. 550x650mm - szara, dobrze wchłaniająca  wodę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erka do podłogi o wym. min. 550x650mm- biała, dobrze wchłaniająca  wodę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erka do szyb o wym. min. 300x300 mm, wytrzymała w eksploatacji, nie zostawiająca kłaczków i smug na czyszczonej powierzchni;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erka lniana- kuchenna o wym. min. 400x600 mm, 100% len, dobrze wchłaniająca wodę, nie pozostawiająca smug na wycieranych naczyniach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chwyt plastikowy do gąbek-myjek </w:t>
              <w:br/>
              <w:t xml:space="preserve">o rozm. A10 posiadający zasobnik płynu do mycia naczyń w rączce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kład do ,,mopa”- sznurkowy, wykonany z wysokiej jakości bawełny ze wzmocnieniem syntetycznym, wytrzymały i trwały 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kład do ,,mopa”- płaski, klips o wym. 50cmx17cm, idealny do czyszczenia na sucho i mokro, nie pozostawiający kłaczków na czyszczonej powierzchni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ki do kosza na śmieci 120 l, LDPE, wykonane z tworzywa sztucznego, mocne i wytrzymałe; </w:t>
              <w:br/>
              <w:t>1 op.= 10 szt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 op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ki do kosza na śmieci 20 l, LDPE, elastyczne i wytrzymałe; 1 op.= 50 szt.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ki do kosza na śmieci 35 l, LDPE, elastyczne i wytrzymałe; 1op.= 15 szt.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8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ki do kosza na śmieci 60l, LDPE, elastyczne i wytrzymałe; 1op.= 10 szt.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1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ki na odpady - grube 120l ,LDPE, wykonane z mocnej folii, wytrzymałe na porwania; 1 op.= 10szt.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na śmieci 150 l, LDPE, wykonane z mocnej folii, wytrzymałe na porwania; 1op.= 10 szt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wzmacniane 240l, LDPE, wykonane z mocnej folii, wytrzymałe na porwania;  1op.= 10 szt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8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V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awice gumowe</w:t>
            </w:r>
          </w:p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nr S  </w:t>
            </w:r>
          </w:p>
          <w:p>
            <w:pPr>
              <w:pStyle w:val="Normal"/>
              <w:ind w:firstLine="4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 nr M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p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0 par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kawice jednorazowe nitrylowe BEZPUDROWE; 1 op.= 100 szt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0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kawice lateksowe; 1 op. = 100 szt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op.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kładka bawełniana trykotowa do rękawic gumowych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par</w:t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8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8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fertowa za dostawę objętą  zamówieniem:</w:t>
      </w:r>
    </w:p>
    <w:p>
      <w:pPr>
        <w:pStyle w:val="Normal"/>
        <w:ind w:left="11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tto (słownie):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słownie):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całości dostawy:  sukcesywnie przez </w:t>
      </w:r>
      <w:r>
        <w:rPr>
          <w:rFonts w:cs="Arial" w:ascii="Arial" w:hAnsi="Arial"/>
          <w:sz w:val="22"/>
          <w:szCs w:val="22"/>
        </w:rPr>
        <w:t>12 miesięcy  od daty podpisania umowy.</w:t>
      </w:r>
    </w:p>
    <w:p>
      <w:pPr>
        <w:pStyle w:val="Normal"/>
        <w:ind w:left="825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ważności oferty:</w:t>
      </w:r>
      <w:r>
        <w:rPr>
          <w:rFonts w:cs="Arial" w:ascii="Arial" w:hAnsi="Arial"/>
          <w:sz w:val="22"/>
          <w:szCs w:val="22"/>
        </w:rPr>
        <w:t xml:space="preserve"> 30 dni.</w:t>
      </w:r>
    </w:p>
    <w:p>
      <w:pPr>
        <w:pStyle w:val="Normal"/>
        <w:spacing w:lineRule="auto" w:line="360"/>
        <w:ind w:left="825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spacing w:lineRule="auto" w:line="360"/>
        <w:ind w:left="82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</w:rPr>
        <w:t>.  Oświadczenie oferenta o płaceniu lub nie podatku VAT oraz NIP: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</w:t>
      </w:r>
    </w:p>
    <w:p>
      <w:pPr>
        <w:pStyle w:val="Normal"/>
        <w:ind w:left="1080" w:hanging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</w:rPr>
        <w:t>. Oświadczamy, że zobowiązujemy się do realizacji zamówienia i zawarcia umowy na warunkach określonych we wzorze, w przypadku uznania naszej oferty za najbardziej korzystn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y, że powyższa cena zawiera wszystkie koszty niezbędne dla  prawidłowego </w:t>
        <w:br/>
        <w:t>i pełnego wykonania przedmiotu zamówienia przedstawionego   w SIWZ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900" w:leader="none"/>
        </w:tabs>
        <w:ind w:left="1080" w:hanging="54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1</w:t>
      </w:r>
      <w:r>
        <w:rPr>
          <w:rFonts w:cs="Arial" w:ascii="Arial" w:hAnsi="Arial"/>
          <w:bCs/>
          <w:sz w:val="22"/>
          <w:szCs w:val="22"/>
        </w:rPr>
        <w:t xml:space="preserve">. Oświadczamy, że oferowany przedmiot zamówienia zgodny jest z wymaganiami </w:t>
        <w:br/>
        <w:t>i warunkami opisanymi przez Zamawiającego w SIWZ.</w:t>
      </w:r>
    </w:p>
    <w:p>
      <w:pPr>
        <w:pStyle w:val="Normal"/>
        <w:tabs>
          <w:tab w:val="clear" w:pos="708"/>
          <w:tab w:val="center" w:pos="1080" w:leader="none"/>
          <w:tab w:val="center" w:pos="1260" w:leader="none"/>
        </w:tabs>
        <w:ind w:left="720" w:right="-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ind w:left="108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Cs/>
          <w:sz w:val="22"/>
          <w:szCs w:val="22"/>
        </w:rPr>
        <w:t xml:space="preserve"> Pod groźbą odpowiedzialności karnej oświadczamy, że załączone do oferty dokumenty opisują stan faktyczny i prawny na dzień sporządzania oferty (art.297 KK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540" w:right="1286" w:gutter="0" w:header="0" w:top="125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</w:t>
    </w:r>
    <w:r>
      <w:rPr>
        <w:color w:val="000000"/>
        <w:sz w:val="20"/>
      </w:rPr>
      <w:t xml:space="preserve">( miejsce i data ) </w:t>
      <w:tab/>
      <w:tab/>
      <w:t>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5:00Z</dcterms:created>
  <dc:creator>xxx</dc:creator>
  <dc:description/>
  <cp:keywords/>
  <dc:language>en-US</dc:language>
  <cp:lastModifiedBy>abetkowska</cp:lastModifiedBy>
  <cp:lastPrinted>2012-06-28T09:47:00Z</cp:lastPrinted>
  <dcterms:modified xsi:type="dcterms:W3CDTF">2012-09-04T07:51:00Z</dcterms:modified>
  <cp:revision>44</cp:revision>
  <dc:subject/>
  <dc:title>                                        Załącznik Nr 1</dc:title>
</cp:coreProperties>
</file>